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Anexa 3</w:t>
      </w:r>
    </w:p>
    <w:p>
      <w:pPr>
        <w:pStyle w:val="Header"/>
        <w:rPr>
          <w:rFonts w:ascii="Calibri" w:hAnsi="Calibri" w:eastAsia="Calibri" w:cs="Calibri"/>
          <w:b/>
          <w:b/>
          <w:sz w:val="20"/>
          <w:szCs w:val="20"/>
        </w:rPr>
      </w:pPr>
      <w:bookmarkStart w:id="0" w:name="_Hlk137563201"/>
      <w:bookmarkEnd w:id="0"/>
      <w:r>
        <w:rPr>
          <w:rFonts w:eastAsia="Calibri" w:cs="Calibri" w:ascii="Calibri" w:hAnsi="Calibri"/>
          <w:b/>
          <w:sz w:val="20"/>
          <w:szCs w:val="20"/>
        </w:rPr>
        <w:t>Programul ”Regiunea Centru”</w:t>
      </w:r>
    </w:p>
    <w:p>
      <w:pPr>
        <w:pStyle w:val="Head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PRIORITATEA 2 - O REGIUNE DIGITALĂ</w:t>
      </w:r>
    </w:p>
    <w:p>
      <w:pPr>
        <w:pStyle w:val="Head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Acțiunea 2 – Întreprinderi digitale pentru o economie avansată - sectoarele de specializare inteligentă</w:t>
      </w:r>
    </w:p>
    <w:p>
      <w:pPr>
        <w:pStyle w:val="Head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bookmarkStart w:id="1" w:name="_Hlk137563201"/>
      <w:bookmarkStart w:id="2" w:name="_Hlk137563201"/>
      <w:bookmarkEnd w:id="2"/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  <w:t>Domenii eligibile conform clasificării CAEN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698"/>
        <w:gridCol w:w="1145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ducția de bauturi racoritoare nealcoolice; producția de ape minerale si alte ape imbutelia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regătirea fibrelor și filarea fibrelor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ducţia de ţesătur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inisarea materialelor texti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metraje prin tricotare sau croşet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articole confecţionate din textile (cu excepţia îmbrăcămintei şi lenjeriei de corp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covoare şi moche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odgoane, frânghii, sfori şi plas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textile neţesute şi articole din acestea, cu excepţia confecţiilor de îmbrăcămin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articole tehnice şi industriale din texti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articole textile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rticolelor de îmbrăcăminte din pie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articolelor de îmbrăcăminte pentru lucru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articole de îmbrăcăminte (exclusiv lenjeria de corp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articole de lenjerie de cor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articole de îmbrăcăminte şi accesorii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rticolelor din blan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prin tricotare sau croşetare a ciorapilor şi articolelor de galanter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prin tricotare sau croşetare a altor articole de îmbrăcăminte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ăbăcirea şi finisarea pieilor; prepararea şi vopsirea blănuri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5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rticolelor de voiaj şi marochinărie şi a articolelor de harnaşamen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încălţăminte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ăierea și rindeluirea lemnul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furnire și a panourilor din lem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parchetului asamblat în panour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elemente de dulgherie și tâmplărie, pentru construcț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mbalajelor din lem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altor produse din lemn; fabricarea articolelor din plută, paie și din alte materiale vegetale împletite</w:t>
            </w:r>
          </w:p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Excepție </w:t>
            </w:r>
          </w:p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9.21 Plută naturală prelucrată primar; deşeuri de plu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Fabricarea hârtiei și cartonul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7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Fabricarea hârtiei şi cartonului ondulat şi a ambalajelor din hârtie şi carto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7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ipărirea ziare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activități de tipărire n.c.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rvicii pregătitoare pentru pre-tipări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egătorile și servicii conex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producerea înregistrări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gazelor industri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colorantilor si a pigmenti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altor produse chimice anorganice, de baza</w:t>
            </w:r>
          </w:p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cepție:</w:t>
            </w:r>
          </w:p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3.1 Uraniu îmbogăţit şi plutoniu; uraniu sărăcit şi thoriu; alte elemente</w:t>
            </w:r>
          </w:p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adioactive</w:t>
            </w:r>
          </w:p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3.61 Izotopi n.c.a. şi compuşi izotopici (inclusiv apă grea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altor produse chimice organice, de baza</w:t>
            </w:r>
          </w:p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cepție</w:t>
            </w:r>
          </w:p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4.1 Hidrocarburi şi derivatele 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ingrasamintelor si produselor azotoas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materialelor plastice in forme prim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cauciucului sintetic in forme prim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pesticidelor si a altor produse agrochim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vopselelor, lacurilor, cernelii tipografice si masticuri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sapunurilor, detergentilor si a produselor de intretin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parfumurilor si a produselor cosmetice (de toaleta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4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cleiuri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uleiurilor esentia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5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produse chimice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5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fibrelor sintetice si artificia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6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produselor farmaceutice de baz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preparatelor farmaceut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nvelopelor şi a camerelor de aer; reşaparea şi refacerea anvelope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produse din cauciuc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plăcilor, foliilor, tuburilor şi profilurilor din material plastic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rticolelor de ambalaj din material plastic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rticolelor din material plastic pentru construcţ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produse din material plastic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Fabricarea sticlei plate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Prelucrarea si fasonarea sticlei pla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rticolelor din sticl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fibrelor din sticl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sticlarie tehnic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produse refract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placilor si dalelor din ceramic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cărămizilor, tiglelor si a altor produse pentru construcții, din argila ars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rticolelor ceramice pentru uz gospodaresc si ornamen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obiecte sanitare din ceramic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4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izolatorilor si pieselor izolante din ceramic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4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produse tehnice din ceramic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4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produse ceramice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4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cimentul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5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varului si ipsosul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produselor din beton pentru construcț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produselor din ipsos pentru construcț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betonul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mortarul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produselor din azbocimen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articole din beton, ciment si ips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Tăierea, fasonarea si finisarea pietre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7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produse abrasiv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produse din minerale nemetalice n.c.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Trefilarea firelor la re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43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de construcții metalice și părți componente ale structurilor metal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uşi şi ferestre din me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ducţia de rezervoare, cisterne şi containere metalice; producţia de radiatoare şi cazane pentru încălzirea centr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ducţia de rezervoare, cisterne şi containere metal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ducţia generatoarelor de aburi (cu excepţia cazanelor pentru încălzirea centrală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tarea și acoperirea metale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6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perațiuni de mecanică general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6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rticolelor de feroner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7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unelte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7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mbalajelor uşoare din me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rticolelor din fire metalice; fabricarea de lanţuri şi arcur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9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Fabricarea altor articole din metal n.c.a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instrumente şi dispozitive pentru măsură, verificare, control, navigaţ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5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ducția de ceasur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echipamente pentru radiologie, electrodiagnostic şi electroterap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6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instrumente optice şi echipamente fotograf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7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motoarelor, generatoarelor şi transformatoarelor electrice şi a aparatelor de distribuţie şi control al electricităţ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paratelor de control şi distribuţie a electricităţ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acumulatori şi bater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cabluri cu fibră optic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27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fire şi cabluri electrice şi electrocasn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ispozitivelor de conexiune pentru fire şi cabluri electrice şi electron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3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echipamente electrice de ilumina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4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altor echipamente electr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motoare şi turbine (cu excepţia celor pentru avioane, autovehicule şi motociclete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motoare hidraul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pompe şi compreso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articole de robinetăr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lagărelor, angrenajelor, cutiilor de viteză şi a elementelor mecanice de transmis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cuptoarelor, furnalelor şi arzătoare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echipamentelor de ridicat şi manipula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maşinilor-unelte portabile acţionate electric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2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echipamentelor de ventilaţie şi frigorifice, exclusiv a echipamentelor de uz casnic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2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maşini şi utilaje de utilizare gener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maşinilor şi utilajelor pentru agricultură şi exploatări foresti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utilajelor şi a maşinilor-unelte pentru prelucrarea metalul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maşini-unelte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4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utilajelor pentru prelucrarea produselor alimentare, băuturilor şi tutunului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utilajelor pentru industria textilă, a îmbrăcămintei şi a pielărie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utilajelor pentru industria hârtiei şi cartonul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utilajelor pentru prelucrarea maselor plastice şi a cauciucul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maşini şi utilaje specifice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utovehiculelor de transport rutie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ducţia de caroserii pentru autovehicule; fabricarea de remorci şi semiremorc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echipamente electrice şi electronice pentru autovehicule şi pentru motoare de autovehicu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piese şi accesorii pentru autovehicule şi pentru motoare de autovehicu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aeronave și nave spația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motocicle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biciclete şi de vehicule pentru invaliz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mobilă pentru birouri și magazin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mobilă pentru bucătăr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saltele și somi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mobilă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instrumentelor muzica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Fabricarea articolelor pentru spor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32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jocurilor şi jucării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4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dispozitive, aparate şi instrumente medicale stomatolog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5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produse manufacturiere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pararea articolelor fabricate din me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pararea maşini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pararea echipamentelor electronice şi opt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pararea echipamentelor electr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pararea şi întreținerea aeronavelor şi navelor spația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stalarea maşinilor şi echipamentelor industria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33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Captarea, tratarea si distribuția ape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36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construcții a cladirilor rezidentiale si nerezidentia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ucrari de construcții a drumurilor si autostrazilor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construcții a cailor ferate de suprafata si subteran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onstrucția de poduri si tunelur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construcții a proiectelor utilitare pentru fluid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construcții a proiectelor utilitare pentru electricitate si telecomunicaț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construcții a altor proiecte ingineresti n.c.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demolare a construcții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pregatire a terenul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foraj si sondaj pentru construcț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instalatii electr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instalatii sanitare, de incalzire si de aer conditiona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lucrari de instalatii pentru construcț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ipsoser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tamplarie si dulgher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pardosire si placare a pereti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3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vopsitorie, zugraveli si montari de geamur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3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lucrari de finis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3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invelitori, sarpante si terase la construcț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3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lucrari speciale de construcții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retinerea si repararea autovehicule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5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Hoteluri şi alte facilităţi de cazare simil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cilităţi de cazare pentru vacanţe şi perioade de scurtă dura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arcuri pentru rulote, campinguri şi tab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servicii de caz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editare a cărți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editare de ghiduri, compedii, liste de adrese și simila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Activități de editare a ziarelor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editare a revistelor și periodice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activități de edit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producție cinematografică, video și de programe de televiziun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post-producție cinematografică, video și de programe de televiziun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distribuție a filmelor cinematografice, video și a programelor de televiziun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iecția de filme cinematograf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realizare a înregistrărilor audio și activități de editare muzical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difuzare a programelor de radi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difuzare a programelor de televiziun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ale agențiilor de știr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arhitectur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ţi de inginerie şi consultanţă tehnică legate de aces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71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ţi de testare şi analize tehn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rcetare-dezvoltare în biotehnolog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72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rcetare-dezvoltare în alte ştiinţe naturale şi inginer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72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rcetare-dezvoltare în ştiinţe sociale şi umanis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72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Activități ale agențiilor de publicitate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rvicii de reprezentare medi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design specializa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fotograf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Activități de traducere scrisă și orală (interpreți)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activităţi profesionale, ştiinţifice şi tehnice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servicii de rezervare şi asistenţă turistic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Învățământ în domeniul cultural (limbi străine, muzică, teatru, dans, arte plastice, alte domenii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forme de învăţământ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5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asistență spitaliceasc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asistență medicală gener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asistență medicală specializa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asistență stomatologic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2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activități referitoare la sănătatea uman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ale centrelor de îngrijire medical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ale centrelor de recuperare psihică și de dezintoxicare, exclusiv spita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activități de asistență socială, cu cazare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asistență socială, fără cazare, pentru bătrâni și pentru persoane aflate în incapacitate de a se îngriji singu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îngrijire zilnică pentru cop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activități de asistență socială, fără cazare,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interpretare artistică (spectacole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suport pentru interpretarea artistică (spectacole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creație artistic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gestionare a sălilor de spectaco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0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le ale bibliotecilor și arhive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ale muzee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Gestionarea monumentelor, clădirilor istorice și a altor obiective de interes turistic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ale bazelor sportiv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9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activități recreative și distractive n.c.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ţi de întreţinere corporal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991" w:gutter="0" w:header="851" w:top="993" w:footer="688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7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7</w:t>
    </w:r>
    <w:r>
      <w:rPr>
        <w:sz w:val="20"/>
        <w:szCs w:val="20"/>
        <w:color w:val="999999"/>
      </w:rPr>
      <w:fldChar w:fldCharType="end"/>
    </w:r>
  </w:p>
  <w:p>
    <w:pPr>
      <w:pStyle w:val="Normal"/>
      <w:rPr>
        <w:color w:val="999999"/>
      </w:rPr>
    </w:pPr>
    <w:r>
      <w:rPr>
        <w:color w:val="999999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80808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Arial Narrow" w:hAnsi="Arial Narrow" w:cs="Arial Narrow"/>
      <w:sz w:val="24"/>
      <w:szCs w:val="24"/>
    </w:rPr>
  </w:style>
  <w:style w:type="character" w:styleId="SubsolCaracter">
    <w:name w:val="Subsol Caracter"/>
    <w:qFormat/>
    <w:rPr>
      <w:rFonts w:ascii="Arial Narrow" w:hAnsi="Arial Narrow" w:cs="Arial Narrow"/>
      <w:sz w:val="24"/>
      <w:szCs w:val="24"/>
      <w:lang w:val="en-US" w:eastAsia="en-US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IndentcorptextCaracter">
    <w:name w:val="Indent corp text Caracter"/>
    <w:qFormat/>
    <w:rPr>
      <w:rFonts w:ascii="Arial Narrow" w:hAnsi="Arial Narrow" w:cs="Arial Narrow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SubtitluCaracter">
    <w:name w:val="Subtitlu Caracter"/>
    <w:qFormat/>
    <w:rPr>
      <w:rFonts w:ascii="Calibri" w:hAnsi="Calibri" w:cs="Arial"/>
      <w:color w:val="5A5A5A"/>
      <w:spacing w:val="15"/>
      <w:sz w:val="22"/>
      <w:szCs w:val="22"/>
    </w:rPr>
  </w:style>
  <w:style w:type="character" w:styleId="TitluCaracter">
    <w:name w:val="Titlu Caracter"/>
    <w:qFormat/>
    <w:rPr>
      <w:rFonts w:ascii="Arial" w:hAnsi="Arial" w:cs="Arial"/>
      <w:b/>
      <w:bCs/>
      <w:szCs w:val="24"/>
    </w:rPr>
  </w:style>
  <w:style w:type="character" w:styleId="ListparagrafCaracter">
    <w:name w:val="Listă paragraf Caracter"/>
    <w:qFormat/>
    <w:rPr/>
  </w:style>
  <w:style w:type="character" w:styleId="Ghid2Caracter">
    <w:name w:val="Ghid 2 Caracter"/>
    <w:qFormat/>
    <w:rPr>
      <w:rFonts w:ascii="Verdana" w:hAnsi="Verdana" w:eastAsia="MS Mincho;ＭＳ 明朝" w:cs="Verdana"/>
      <w:i/>
      <w:sz w:val="24"/>
      <w:lang w:val="en-US" w:eastAsia="en-US"/>
    </w:rPr>
  </w:style>
  <w:style w:type="character" w:styleId="Rvts11">
    <w:name w:val="rvts11"/>
    <w:qFormat/>
    <w:rPr/>
  </w:style>
  <w:style w:type="character" w:styleId="Rvts6">
    <w:name w:val="rvts6"/>
    <w:qFormat/>
    <w:rPr/>
  </w:style>
  <w:style w:type="character" w:styleId="Rvts7">
    <w:name w:val="rvts7"/>
    <w:qFormat/>
    <w:rPr/>
  </w:style>
  <w:style w:type="character" w:styleId="Rvts10">
    <w:name w:val="rvts10"/>
    <w:qFormat/>
    <w:rPr/>
  </w:style>
  <w:style w:type="character" w:styleId="Rvts16">
    <w:name w:val="rvts16"/>
    <w:qFormat/>
    <w:rPr/>
  </w:style>
  <w:style w:type="character" w:styleId="TextsimpluCaracter">
    <w:name w:val="Text simplu Caracter"/>
    <w:qFormat/>
    <w:rPr>
      <w:rFonts w:ascii="Calibri" w:hAnsi="Calibri" w:eastAsia="Calibri" w:cs="Calibri"/>
      <w:sz w:val="22"/>
      <w:szCs w:val="22"/>
      <w:lang w:val="en-US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Calibri"/>
      <w:lang w:val="en-US"/>
    </w:rPr>
  </w:style>
  <w:style w:type="character" w:styleId="SubiectComentariuCaracter">
    <w:name w:val="Subiect Comentariu Caracter"/>
    <w:qFormat/>
    <w:rPr>
      <w:rFonts w:ascii="Calibri" w:hAnsi="Calibri" w:eastAsia="Calibri" w:cs="Calibri"/>
      <w:b/>
      <w:bCs/>
      <w:lang w:val="en-US"/>
    </w:rPr>
  </w:style>
  <w:style w:type="character" w:styleId="TextnotdesubsolCaracter">
    <w:name w:val="Text notă de subsol Caracter"/>
    <w:qFormat/>
    <w:rPr>
      <w:rFonts w:ascii="Calibri" w:hAnsi="Calibri" w:eastAsia="Calibri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Criterii">
    <w:name w:val="criterii"/>
    <w:basedOn w:val="Normal"/>
    <w:qFormat/>
    <w:pPr>
      <w:numPr>
        <w:ilvl w:val="0"/>
        <w:numId w:val="2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sz w:val="20"/>
    </w:rPr>
  </w:style>
  <w:style w:type="paragraph" w:styleId="Instruct">
    <w:name w:val="instruct"/>
    <w:basedOn w:val="Normal"/>
    <w:qFormat/>
    <w:pPr>
      <w:widowControl w:val="false"/>
      <w:suppressAutoHyphens w:val="tru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before="0" w:after="160"/>
      <w:ind w:hanging="0"/>
    </w:pPr>
    <w:rPr>
      <w:rFonts w:ascii="Calibri" w:hAnsi="Calibri" w:eastAsia="Times New Roman" w:cs="Arial"/>
      <w:color w:val="5A5A5A"/>
      <w:spacing w:val="15"/>
      <w:sz w:val="22"/>
      <w:szCs w:val="22"/>
    </w:rPr>
  </w:style>
  <w:style w:type="paragraph" w:styleId="Eval">
    <w:name w:val="eval"/>
    <w:basedOn w:val="Heading3"/>
    <w:qFormat/>
    <w:pPr>
      <w:numPr>
        <w:ilvl w:val="0"/>
        <w:numId w:val="0"/>
      </w:numPr>
      <w:tabs>
        <w:tab w:val="clear" w:pos="709"/>
        <w:tab w:val="left" w:pos="3600" w:leader="none"/>
      </w:tabs>
      <w:ind w:left="3600" w:hanging="360"/>
      <w:outlineLvl w:val="9"/>
    </w:pPr>
    <w:rPr>
      <w:rFonts w:ascii="Arial" w:hAnsi="Arial" w:cs="Arial"/>
      <w:sz w:val="20"/>
    </w:rPr>
  </w:style>
  <w:style w:type="paragraph" w:styleId="Listparagraf">
    <w:name w:val="Listă paragraf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uppressAutoHyphens w:val="true"/>
      <w:spacing w:before="120" w:after="120"/>
      <w:jc w:val="both"/>
    </w:pPr>
    <w:rPr>
      <w:rFonts w:ascii="Trebuchet MS" w:hAnsi="Trebuchet MS" w:cs="Arial"/>
      <w:sz w:val="20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eastAsia="MS Mincho;ＭＳ 明朝" w:cs="Verdana"/>
      <w:i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simplu">
    <w:name w:val="Text simplu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Textcomentariu">
    <w:name w:val="Text comentariu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en-US"/>
    </w:rPr>
  </w:style>
  <w:style w:type="paragraph" w:styleId="SubiectComentariu">
    <w:name w:val="Subiect Comentariu"/>
    <w:basedOn w:val="Textcomentariu"/>
    <w:next w:val="Textcomentariu"/>
    <w:qFormat/>
    <w:pPr/>
    <w:rPr>
      <w:rFonts w:ascii="Calibri" w:hAnsi="Calibri" w:eastAsia="Calibri" w:cs="Times New Roman"/>
      <w:b/>
      <w:bCs/>
    </w:rPr>
  </w:style>
  <w:style w:type="paragraph" w:styleId="Revizuire">
    <w:name w:val="Revizui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Arial"/>
      <w:sz w:val="20"/>
      <w:szCs w:val="20"/>
    </w:rPr>
  </w:style>
  <w:style w:type="paragraph" w:styleId="FtrefCaracterCaracterCaracter">
    <w:name w:val="ftref Caracter Caracter Caracter"/>
    <w:basedOn w:val="Normal"/>
    <w:qFormat/>
    <w:pPr>
      <w:spacing w:lineRule="exact" w:line="240" w:before="120" w:after="160"/>
    </w:pPr>
    <w:rPr>
      <w:rFonts w:ascii="Times New Roman" w:hAnsi="Times New Roman" w:cs="Times New Roman"/>
      <w:sz w:val="20"/>
      <w:szCs w:val="20"/>
      <w:vertAlign w:val="superscript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Times New Roman" w:hAnsi="Times New Roman" w:eastAsia="Calibri" w:cs="Times New Roman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Times New Roman" w:hAnsi="Times New Roman" w:eastAsia="Calibri" w:cs="Times New Roman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BVIfnrChar1Char">
    <w:name w:val="BVI fnr Char1 Char"/>
    <w:basedOn w:val="Normal"/>
    <w:next w:val="Normal"/>
    <w:qFormat/>
    <w:pPr>
      <w:spacing w:lineRule="exact" w:line="240"/>
      <w:jc w:val="both"/>
    </w:pPr>
    <w:rPr>
      <w:rFonts w:ascii="Calibri" w:hAnsi="Calibri" w:eastAsia="Calibri" w:cs="Arial"/>
      <w:szCs w:val="22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6:59:00Z</dcterms:created>
  <dc:creator>Name</dc:creator>
  <dc:description/>
  <cp:keywords/>
  <dc:language>en-US</dc:language>
  <cp:lastModifiedBy>Dan Zbuchea</cp:lastModifiedBy>
  <cp:lastPrinted>2022-03-29T11:07:00Z</cp:lastPrinted>
  <dcterms:modified xsi:type="dcterms:W3CDTF">2024-03-13T10:22:00Z</dcterms:modified>
  <cp:revision>12</cp:revision>
  <dc:subject/>
  <dc:title>1</dc:title>
</cp:coreProperties>
</file>